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白龙村“三峡家园”集中居住地建设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00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白龙村“三峡家园”集中居住地建设一处部分农民工工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解决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白龙村“三峡家园”集中居住地建设一处部分农民工工资，县财政局安排给永乐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00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资金，使农民工增收，有利于社会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30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</w:t>
      </w:r>
      <w:r>
        <w:rPr>
          <w:rFonts w:cs="Times New Roman"/>
          <w:color w:val="000000"/>
          <w:sz w:val="32"/>
          <w:szCs w:val="32"/>
          <w:lang w:val="en-US" w:eastAsia="zh-CN"/>
        </w:rPr>
        <w:t>审批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资金</w:t>
      </w:r>
      <w:r>
        <w:rPr>
          <w:rFonts w:cs="Times New Roman"/>
          <w:color w:val="000000"/>
          <w:sz w:val="32"/>
          <w:szCs w:val="32"/>
          <w:lang w:val="en-US" w:eastAsia="zh-CN"/>
        </w:rPr>
        <w:t>30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cs="方正仿宋_GBK"/>
          <w:color w:val="000000"/>
          <w:sz w:val="32"/>
          <w:szCs w:val="32"/>
          <w:lang w:val="en-US" w:eastAsia="zh-CN"/>
        </w:rPr>
        <w:t>使农民工增收，有利于社会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白龙村“三峡家园”集中居住地建设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用于支付农民工工资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00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使他们能及时拿到工资，减少信访问题，有利于社会稳定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49.4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建设</w:t>
      </w:r>
      <w:r>
        <w:rPr>
          <w:rFonts w:cs="Times New Roman"/>
          <w:color w:val="000000"/>
          <w:sz w:val="32"/>
          <w:szCs w:val="32"/>
          <w:lang w:val="en-US" w:eastAsia="zh-CN"/>
        </w:rPr>
        <w:t>一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白龙村“三峡家园”集中居住点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农民工工资及时支付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9.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成本指标：支付总额</w:t>
      </w:r>
      <w:r>
        <w:rPr>
          <w:lang w:val="en-US" w:eastAsia="zh-CN"/>
        </w:rPr>
        <w:t>300.00</w:t>
      </w:r>
      <w:r>
        <w:rPr>
          <w:lang w:val="en-US" w:eastAsia="zh-CN"/>
        </w:rPr>
        <w:t>万元，全部拨付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带动就业人数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设定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实际带动就业人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满意度指标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设定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为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对象满意度≥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0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通过调查，受益对象认为支付工资不及时，导致他们有时候经济紧张，故满意度调查结果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Default"/>
        <w:numPr>
          <w:ilvl w:val="0"/>
          <w:numId w:val="1"/>
        </w:numPr>
        <w:ind w:left="480" w:hanging="0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lang w:val="en-US" w:eastAsia="zh-CN" w:bidi="ar-SA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480" w:hanging="0"/>
        <w:rPr>
          <w:lang w:val="en-US" w:eastAsia="zh-CN"/>
        </w:rPr>
      </w:pPr>
      <w:r>
        <w:rPr>
          <w:lang w:val="en-US" w:eastAsia="zh-CN"/>
        </w:rPr>
        <w:t>在“三峡家园”集中居住点开工一段时间，没有督促施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工方及时发放农民工工资，由于我镇坚持专款专用、不挪用专项资金的原则，在“三峡家园”集中居住点建设资金没有到位之前，没有给施工方拨付相应的进度款，导致施工方没有及时拨付农民工工资。鉴于这一情况，我镇将按时督促施工方，及时发放农民工工资，保障他们的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4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01:20Z</dcterms:created>
  <dc:creator>Administrator</dc:creator>
  <dc:description/>
  <dc:language>en-US</dc:language>
  <cp:lastModifiedBy>guest</cp:lastModifiedBy>
  <cp:lastPrinted>2022-05-28T13:07:00Z</cp:lastPrinted>
  <dcterms:modified xsi:type="dcterms:W3CDTF">2023-08-23T11:1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